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Viner Hand ITC"/>
          <w:sz w:val="40"/>
          <w:szCs w:val="40"/>
        </w:rPr>
      </w:pPr>
      <w:r>
        <w:rPr>
          <w:rFonts w:cs="Viner Hand ITC" w:ascii="Viner Hand ITC" w:hAnsi="Viner Hand ITC"/>
          <w:sz w:val="40"/>
          <w:szCs w:val="40"/>
        </w:rPr>
        <w:t>Exercises and Poems for Poetry Out Loud</w:t>
      </w:r>
    </w:p>
    <w:p>
      <w:pPr>
        <w:pStyle w:val="Normal"/>
        <w:jc w:val="center"/>
        <w:rPr>
          <w:rFonts w:ascii="Viner Hand ITC" w:hAnsi="Viner Hand ITC" w:cs="Viner Hand ITC"/>
          <w:sz w:val="28"/>
          <w:szCs w:val="28"/>
        </w:rPr>
      </w:pPr>
      <w:r>
        <w:rPr>
          <w:rFonts w:cs="Viner Hand ITC" w:ascii="Viner Hand ITC" w:hAnsi="Viner Hand ITC"/>
          <w:sz w:val="28"/>
          <w:szCs w:val="28"/>
        </w:rPr>
        <w:t>Henderson</w:t>
      </w:r>
    </w:p>
    <w:p>
      <w:pPr>
        <w:pStyle w:val="Normal"/>
        <w:jc w:val="center"/>
        <w:rPr>
          <w:rFonts w:ascii="Viner Hand ITC" w:hAnsi="Viner Hand ITC" w:cs="Viner Hand ITC"/>
          <w:sz w:val="28"/>
          <w:szCs w:val="28"/>
        </w:rPr>
      </w:pPr>
      <w:r>
        <w:rPr>
          <w:rFonts w:cs="Viner Hand ITC" w:ascii="Viner Hand ITC" w:hAnsi="Viner Hand ITC"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All poems listed here are eligible for the 2011-2012 competitio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egory, personification: “Hope is the thing with feathers”, Emily Dicki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ice (dialect): “To a Mouse”, Robert Bur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hythm: “Shine, Perishing Republic”, Robinson Jeff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ice (satire), writing about writing: “For the young who want to”, Marge Pier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rrealism, improvisation, rhythm: “In Memoriam: Martin Luther King, Jr.”, June Jord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ices (multiple voices, passion), rhythm: “These Poems, She Said”, Robert Bringhur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hyme, writing about writing: “In My Craft or Sullen Art”, Dylan Tho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agery, writing about writing, rhythm: “A History Without Suffering”, E.A. Markh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hythm, rhyme, alliteration: “She Walks in Beauty”, Lord Byr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me, rhyme, shifts in tone: “Hero”, Paul Eng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ice, imagery: “The Empty Dance Shoes”, Cornelius E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agery, rhythm: “The Snow-Storm”, Ralph Waldo Emer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ice, imagery: “The Powwow at the End of the World”, Sherman Alex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me, imagery: “Their Bodies”, David Wagon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ice (dialect): “A Farmer Remembers Lincoln”, Witter Byn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hyme, imagery: “Old Ironsides”, Oliver Wendell Hol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dox: “I Find No Peace”, Thomas Wyat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hythm, rhyme: “Lift Ev’ry Voice and Sing”, James Weldon John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agery, voice: “The Vacuum”, Howard Nemero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agery, shifts in tone: “Sign for my Father, Who Stressed the Bunt”, David Bott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17:00Z</dcterms:created>
  <dc:creator>jhenry</dc:creator>
  <dc:description/>
  <cp:keywords/>
  <dc:language>en-US</dc:language>
  <cp:lastModifiedBy>jhenry</cp:lastModifiedBy>
  <dcterms:modified xsi:type="dcterms:W3CDTF">2011-10-13T18:59:00Z</dcterms:modified>
  <cp:revision>1</cp:revision>
  <dc:subject/>
  <dc:title>Exercises and Poems for Poetry Out Loud</dc:title>
</cp:coreProperties>
</file>